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spacing w:lineRule="auto" w:line="360"/>
        <w:ind w:left="5529" w:right="142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Шептицької районно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 xml:space="preserve">державної адміністрації </w:t>
      </w:r>
    </w:p>
    <w:p>
      <w:pPr>
        <w:pStyle w:val="Normal"/>
        <w:widowControl w:val="false"/>
        <w:spacing w:lineRule="auto" w:line="360"/>
        <w:ind w:left="552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TextBody"/>
        <w:tabs>
          <w:tab w:val="clear" w:pos="708"/>
          <w:tab w:val="left" w:pos="585" w:leader="none"/>
          <w:tab w:val="left" w:pos="675" w:leader="none"/>
          <w:tab w:val="left" w:pos="1650" w:leader="none"/>
          <w:tab w:val="left" w:pos="1680" w:leader="none"/>
          <w:tab w:val="left" w:pos="2025" w:leader="none"/>
          <w:tab w:val="left" w:pos="2055" w:leader="none"/>
          <w:tab w:val="left" w:pos="2100" w:leader="none"/>
        </w:tabs>
        <w:ind w:left="5529" w:hanging="0"/>
        <w:rPr>
          <w:sz w:val="26"/>
          <w:szCs w:val="26"/>
        </w:rPr>
      </w:pPr>
      <w:r>
        <w:rPr>
          <w:sz w:val="26"/>
          <w:szCs w:val="26"/>
        </w:rPr>
        <w:t>12 грудня 2024 року №59</w:t>
      </w:r>
    </w:p>
    <w:p>
      <w:pPr>
        <w:pStyle w:val="TextBody"/>
        <w:tabs>
          <w:tab w:val="clear" w:pos="708"/>
          <w:tab w:val="left" w:pos="585" w:leader="none"/>
          <w:tab w:val="left" w:pos="675" w:leader="none"/>
          <w:tab w:val="left" w:pos="1650" w:leader="none"/>
          <w:tab w:val="left" w:pos="1680" w:leader="none"/>
          <w:tab w:val="left" w:pos="2025" w:leader="none"/>
          <w:tab w:val="left" w:pos="2055" w:leader="none"/>
          <w:tab w:val="left" w:pos="21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діл мобілізаційної  роботи апара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птиц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ідділ мобілізаційної роботи апарату Шептицької</w:t>
      </w:r>
      <w:r>
        <w:rPr>
          <w:spacing w:val="-6"/>
          <w:sz w:val="28"/>
          <w:szCs w:val="28"/>
        </w:rPr>
        <w:t xml:space="preserve"> районної державної адміністрації Львівської області (далі – відділ) </w:t>
      </w:r>
      <w:r>
        <w:rPr>
          <w:sz w:val="28"/>
          <w:szCs w:val="28"/>
        </w:rPr>
        <w:t>є самостійним структурним підрозділом в складі апарату районної державної адміністрації, що утворюється головою районної державної адміністрації і підпорядковується голові та керівнику апар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Відділ</w:t>
      </w:r>
      <w:r>
        <w:rPr>
          <w:sz w:val="28"/>
          <w:szCs w:val="28"/>
        </w:rPr>
        <w:t xml:space="preserve"> є підзвітним і підконтрольним сектору з питань режимно-секретної роботи апарату Львівської обласної державної адміністрації та відділу мобілізаційної роботи апарату Львівської обласної державної 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ідділ у своїй діяльності керується Конституцією та зако</w:t>
        <w:softHyphen/>
        <w:t>нами України, актами Президента України, Кабінету Міністрів України, на</w:t>
        <w:softHyphen/>
        <w:t>казами міністерств, інших центральних органів виконавчої влади, нормативно-правовими актами з питань охорони державної таємниці, розпоряд</w:t>
        <w:softHyphen/>
        <w:t xml:space="preserve">женнями голів обласної та районної державних адміністрацій, а також цим Положенням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ідділ відповідно до визначених галузевих повноважень виконує такі завд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4.1.Організовує виконання Конституції і законів України, актів Президента</w:t>
      </w:r>
      <w:r>
        <w:rPr>
          <w:sz w:val="28"/>
          <w:szCs w:val="28"/>
        </w:rPr>
        <w:t xml:space="preserve"> України, Кабінету Міністрів України, наказів міністерств, інших центральних органів виконавчої влади, розпоряджень голів обласної та районної державних адміністрацій у сфері мобілізаційної, режимно-секретної роботи та здійснює контроль за їх реалізаціє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Забезпечує і контролює виконання законодавства про військовий обов'язок посадовими особами, підприємствами, установами та організаці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Розробляє та подає керівництву районної державної адміністрації проекти нормативно-правових актів з питань мобілізаційної підготовки та мобілізації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Організовує планування, розроблення і проведення заходів з мобілізаційної підготовки та мобілізації, у тому числі з переведення районної державної адміністрації  на роботу в умовах особливого періоду та здійснює контроль за їх виконанн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Бере участь у формуванні проекту основних показників мобілізаційних плані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Координує розроблення проектів мобілізаційних планів, довгострокових і річних програм мобілізаційної підготовки і вживає заходів до забезпечення їх виконанн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Подає пропозиції керівництву районної державної адміністрації щодо  організації управління в районі в особливий пері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Організовує роботу з визначення потреб (обсягу) у фінансуванні заходів з мобілізаційної підгот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Подає пропозиції щодо встановлення мобілізаційних завдань (замовлень) підприємствам, установам та організаціям, а також організовує їх доведення до виконавці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Бере участь в укладенні договорів (контрактів) про виконання мобілізаційних завдань (замовлень) з підприємствами, установами та організаці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Вживає заходів до виконання підприємствами, установами та організаціями мобілізаційних завдань (замовлень) відповідно до укладених договорів (контрактів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Подає пропозиції щодо передачі мобілізаційних завдань (замовлень) іншим підприємствам, установам та організаціям у разі ліквідації (реорганізації) підприємств, установ та організаці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Подає пропозиції щодо створення, розвитку, утримання, передачі, ліквідації та реалізації мобілізаційних потужностей на підприємствах, в установах та організаціях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Здійснює контроль за створенням, зберіганням та обслуговуванням мобілізаційного резерву матеріально-технічних і сировинних ресурсів на підприємствах, в установах та організаці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Контролює здійснення заходів з мобілізаційної підготовки підприємствами, установами та організаціями з метою сталого функціонування району в умовах особливого період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6.Організовує роботу, пов'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особливий пері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Організовує роботу з бронювання військовозобов'язаних та контроль за веденням їх обліку, забезпечує подання відповідної звітності, подає пропозиції щодо бронювання військовозобов'язаних на період мобілізації та на воєнний час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8.Розробляє заходи щодо раціонального використання в особливий період матеріально-технічних, сировинних, фінансових ресурсів та виробничого потенціал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Готує і доводить іншим структурним підрозділам районної державної адміністрації вказівки щодо виконання актів з питань мобілізаційної підготовки та мобілізації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0.Забезпечує додержання режиму секретності під час здійснення заходів з мобілізаційної підготовки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4.21.Готує щорічну доповідь про стан мобілізаційної готовності та про хід виконання довгострокових і річних програм мобілізаційної підготовки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4.22.Здійснює функції, передбачені регламентом райдержадміністрації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4.23.Забезпечує недопущення необґрунтованого допуску та доступу осіб до секретної інформації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>4.24.Своєчасно розробляє та здійснює разом з іншими структурними підрозділами райдержадміністрації заходи, що забезпечують охорону державної таємниці.</w:t>
      </w:r>
    </w:p>
    <w:p>
      <w:pPr>
        <w:pStyle w:val="TextBodyIndent"/>
        <w:widowControl w:val="fals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4.25.Запобігає розголошенню секретної інформації, втратам її матеріальних носіїв, заволодінню секретною інформацією іноземними державами, іноземцями, особами без громадянства та громадянами України, яким не надано допуск та доступ до неї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26.Запобігає витоку секретної інформації. 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27.Здійснює ведення секретного діловодства та забезпечення режиму секретності в районній державній адміністрації.</w:t>
      </w:r>
    </w:p>
    <w:p>
      <w:pPr>
        <w:pStyle w:val="TextBodyIndent"/>
        <w:widowControl w:val="fals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28.Здійсненює заходи щодо забезпечення пропускного та внутрішньооб’єктового режиму в адміністративному будинку райдержадміністрації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bookmarkStart w:id="0" w:name="BM18"/>
      <w:bookmarkEnd w:id="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29.Здійснює інші передбачені законом повнова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bookmarkStart w:id="1" w:name="BM45"/>
      <w:bookmarkEnd w:id="1"/>
      <w:r>
        <w:rPr>
          <w:sz w:val="28"/>
          <w:szCs w:val="28"/>
        </w:rPr>
        <w:t>5.Відділ для здійснення повноважень та виконання завдань, що визначені,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Одержувати в установленому порядку від інших структурних підрозділів райдержадміністрації,  органів місцевого самоврядування, підприємств, установ та організацій, незалежно від форми власності, та їх посадових осіб інформацію, документи і матеріали, необхідні для виконання покладених на нього завда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</w:t>
        <w:softHyphen/>
        <w:t>ками), представників громадських об’єднань та організацій (за згодо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Вносити в установленому порядку пропозиції щодо удосконалення роботи районної державної адміністрації у сфері мобілізаційної та режимно-секретної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Користуватися в установленому порядку інформаційними базами органів місцевого самоврядування району, системами зв’язку і комунікацій, мережами спе</w:t>
        <w:softHyphen/>
        <w:t>ціального зв’язку та іншими технічними засобами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Скликати в установленому порядку наради, проводити семінари  з питань, що належать до його компетенції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ідділ в установленому законодавством порядку та у межах повноважень взаємодіє з іншими структурними підрозділами, апаратом районної державної адміністрації та з орга</w:t>
        <w:softHyphen/>
        <w:t>нами місцевого самоврядування, територіальними органами міністерств, а також підприємствами, устано</w:t>
        <w:softHyphen/>
        <w:t>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Відділ очолює начальник, який призначається на посаду та звільняється з посади керівником апарату районної державної адміністрації відповідно до Закону України «Про державну службу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Начальник відді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Здійснює керівництво відділом, несе персональну відпові</w:t>
        <w:softHyphen/>
        <w:t>даль</w:t>
        <w:softHyphen/>
        <w:t>ність за організацію та результати його діяльності, сприяє створенню належ</w:t>
        <w:softHyphen/>
        <w:t>них умов праці в відді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Подає на затвердження голові районної державної адміністрації положення про відді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Планує роботу відділу, вносить пропозиції щодо формування планів роботи рай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Вживає заходи для удосконалення організації та підвищення ефек</w:t>
        <w:softHyphen/>
        <w:t>тивності роботи відді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8.5.Звітує перед керівником апарату та головою райдержадміністрації про виконання покладених</w:t>
      </w:r>
      <w:r>
        <w:rPr>
          <w:sz w:val="28"/>
          <w:szCs w:val="28"/>
        </w:rPr>
        <w:t xml:space="preserve"> на відділ завдань та затверджених планів роб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6.Вносить пропозиції щодо розгляду на засіданнях колегії питань, що </w:t>
      </w:r>
      <w:r>
        <w:rPr>
          <w:spacing w:val="-6"/>
          <w:sz w:val="28"/>
          <w:szCs w:val="28"/>
        </w:rPr>
        <w:t>належать до компетенції відділу, та розробляє проекти відповідних рішень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Представляє інтереси відділ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 – за дорученням керів</w:t>
        <w:softHyphen/>
        <w:t>ництва райдержадміністрації.</w:t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8.Інформує керівництво райдержадміністрації про покладення на працівників відділу обов’язків, що не належать до компетенції відділу, чи виходять за його меж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8.9.</w:t>
      </w:r>
      <w:r>
        <w:rPr>
          <w:sz w:val="28"/>
          <w:szCs w:val="28"/>
        </w:rPr>
        <w:t>Забезпечує дотримання працівниками відділу правил внутрішнього службового розпорядку в районній державній адміністрації та виконавської дисциплі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.Здійснює інші повноваження, визначені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Відділ утримується за рахунок бюджетних коштів. Граничну чисельність і фонд оплати праці працівників відділу визначає голова районної державної адміністрації у межах відповідних бюджетних призначень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Штатний розпис відділу затверджує голова районної державної адміністрації за пропозицією начальника відділу відповідно до встановленого порядку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Заключні положенн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Робота відділу здійснюється з додержанням режиму секретності відповідно до Закону України «Про державну таємницю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Районна державна адміністрація створює належні умови для роботи і підвищення кваліфікації працівників відділу, забезпечує їх окремим приміщенням, телефонним зв'язком, оргтехнікою, законодавчими та іншими нормативними актами і довідковими матеріалами, іншими посібниками та літературою з питань компетентності відділу.</w:t>
      </w:r>
    </w:p>
    <w:p>
      <w:pPr>
        <w:pStyle w:val="TextBody"/>
        <w:tabs>
          <w:tab w:val="clear" w:pos="708"/>
          <w:tab w:val="left" w:pos="585" w:leader="none"/>
          <w:tab w:val="left" w:pos="675" w:leader="none"/>
          <w:tab w:val="left" w:pos="1650" w:leader="none"/>
          <w:tab w:val="left" w:pos="1680" w:leader="none"/>
          <w:tab w:val="left" w:pos="2025" w:leader="none"/>
          <w:tab w:val="left" w:pos="2055" w:leader="none"/>
          <w:tab w:val="left" w:pos="2100" w:leader="none"/>
        </w:tabs>
        <w:rPr/>
      </w:pPr>
      <w:r>
        <w:rPr/>
        <w:tab/>
        <w:t>11.3.Реорганізація чи припинення діяльності відділу проводиться за розпорядженням голови районної державної адміністрації з дотриманням вимог чинного законодавства України.</w:t>
      </w:r>
    </w:p>
    <w:p>
      <w:pPr>
        <w:pStyle w:val="TextBody"/>
        <w:tabs>
          <w:tab w:val="clear" w:pos="708"/>
          <w:tab w:val="left" w:pos="585" w:leader="none"/>
          <w:tab w:val="left" w:pos="675" w:leader="none"/>
          <w:tab w:val="left" w:pos="1650" w:leader="none"/>
          <w:tab w:val="left" w:pos="1680" w:leader="none"/>
          <w:tab w:val="left" w:pos="2025" w:leader="none"/>
          <w:tab w:val="left" w:pos="2055" w:leader="none"/>
          <w:tab w:val="left" w:pos="21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85" w:leader="none"/>
          <w:tab w:val="left" w:pos="675" w:leader="none"/>
          <w:tab w:val="left" w:pos="1650" w:leader="none"/>
          <w:tab w:val="left" w:pos="1680" w:leader="none"/>
          <w:tab w:val="left" w:pos="2025" w:leader="none"/>
          <w:tab w:val="left" w:pos="2055" w:leader="none"/>
          <w:tab w:val="left" w:pos="21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85" w:leader="none"/>
          <w:tab w:val="left" w:pos="675" w:leader="none"/>
          <w:tab w:val="left" w:pos="1650" w:leader="none"/>
          <w:tab w:val="left" w:pos="1680" w:leader="none"/>
          <w:tab w:val="left" w:pos="2025" w:leader="none"/>
          <w:tab w:val="left" w:pos="2055" w:leader="none"/>
          <w:tab w:val="left" w:pos="2100" w:leader="none"/>
        </w:tabs>
        <w:rPr/>
      </w:pPr>
      <w:r>
        <w:rPr/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7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</w:t>
      </w:r>
    </w:p>
    <w:p>
      <w:pPr>
        <w:pStyle w:val="Normal"/>
        <w:shd w:fill="FFFFFF" w:val="clear"/>
        <w:ind w:right="7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Мирослав ЗІНОВ’Є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right="7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1"/>
      <w:ind w:firstLine="610"/>
      <w:jc w:val="both"/>
    </w:pPr>
    <w:rPr>
      <w:rFonts w:eastAsia="Calibri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13">
    <w:name w:val="Обычный (веб)1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Lucida Sans Unicode" w:cs="Arial"/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53:00Z</dcterms:created>
  <dc:creator>user</dc:creator>
  <dc:description/>
  <cp:keywords/>
  <dc:language>en-US</dc:language>
  <cp:lastModifiedBy>User</cp:lastModifiedBy>
  <cp:lastPrinted>2024-12-11T08:57:00Z</cp:lastPrinted>
  <dcterms:modified xsi:type="dcterms:W3CDTF">2024-12-12T13:07:00Z</dcterms:modified>
  <cp:revision>5</cp:revision>
  <dc:subject/>
  <dc:title> </dc:title>
</cp:coreProperties>
</file>